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70961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116647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346892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